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4300"/>
        <w:gridCol w:w="1400"/>
        <w:gridCol w:w="860"/>
        <w:gridCol w:w="760"/>
        <w:gridCol w:w="1900"/>
        <w:gridCol w:w="800"/>
        <w:gridCol w:w="1900"/>
      </w:tblGrid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 #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 Nam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am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um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p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YPEWANTED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Typ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YPESHIPPED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 Whse Spur Trk 72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leys Spur Trk 71 5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leys Spur Trk 71 5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co Ind Trk 40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Disb Siding Trk 40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ell Whse Spur Trk 79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d Siding Trk 78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d Spur Trk 75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mce Milling Siding Trk 7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cer Feed and Mill Siding Trk 40 1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2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1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2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72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n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Metals Trk 08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ns Supply Trk 08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vron Asphalt Trk 08 1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G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co Spur Trk 08 4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ow Lumber Trk 08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s Inc Spur Trk 08 5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pasture Grain Trk 01 6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J Cole  Spur Trk 08 2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J Cole  Spur Trk 08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J Cole  Spur Trk 08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man Steel Spur Trk 08 1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er Lumber  Spur Trk 0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 Whse Spur TRk 08 7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n States Chemical Trk 01 6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Steel Spur Trk 0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Corp Trk 08 4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Bird Steel Trk 08 4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1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6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2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Lumber Trk 08 06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born Paint Trk 08 16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j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1 7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2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3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74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e Iron and Metal Trk 07 1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CG-GWL-G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MT-CG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N Spur Trk 07 1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 Gravel Trk 0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ed Grocers Spur Trk 07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go Spur Trk 07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City Whse Trk 05 5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ham Paper Spur Trl 04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tate Tire  Spur Trk 04 3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co Spur Trk 04 2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r Mac Spur Trk 07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ass Spur Trk 04 3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Weave Spur Trk 04 3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ff Coors Disb Spur Trk 04 7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Metals Spur Trk 04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CL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Metals Spur Trk 04 06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CL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Mexico Cold Storage Spur trk 05 4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Whse Spur Trk 04 3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les Ind Spur Trk 04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Forest Supply Apur Trk 05 5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derosa Products Spur Trk 05 5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Co Spur Trk 05 6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LSL-GW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-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ston Ind Spur Trk 05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West Forest Ind Spur Trk 04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West Forest Ind Spur Trk 04 2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Bld Prod Trk 0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City Complex Spur Trk 04 7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City Complex Spur Trk 04 7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therland Lumber Spur Trk 04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therland Lumber Spur Trk 05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therland Lumber Spur Trk 05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and P Ind Spur Trk 05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3 8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4 2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4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5 3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Gold Dairy Spur Trk 05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R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Weiss Spur Trk 07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 TOFC Trk 0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 TOFC Trrk 07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n Coop Siding 24 03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Lumber Trk 08 75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lectric Trk 08 7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lectric Trk 08 75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ch Service Siding Trk 24 03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Kessen Co Trk 08 7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 Electric Spur 24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i Disb Trk 08 75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 Brush Ind Siding Trk 2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co Sales Trk 08 7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 Trk 24 0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d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C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 Siding Trk 2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 Power Storage Trk 17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Feed Spur Trk 0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 Housing Corp Trk 04 03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Gypsum Trk 04 03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Gypsum Trk 04 03 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 Trk 95 4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 Trk 95 4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 Trk 95 4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95 1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e Trk 95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Whse Trk 88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errillo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errillos Empire Supply Siding Track 9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errillo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e Whse Trk 79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 Whse Trk 8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 Siding  Trk 73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 73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1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73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b Trk 73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ez Farms Siding Trk 73 0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y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cito Set Out Siding Trk 68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cito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 Lumber Set Out Siding Trk 49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Siding Trk 36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way Trk 08 05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way Trk 08 05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ht House Trk 08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ff Coors Disb Trk 08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 de fibra Trk  08 11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a de fibra Trk  08 11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7 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0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1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1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8 1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Waters Rogers Trk 08 11 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Vega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co Pipe Trk 09 1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M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r Commodity Trk 09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o Trk 09 20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o Trk 09 3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del Intl Spur Trk 09 1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r Commodity Trk 09 2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lectric Spur Trk 09 1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tland Air Force Base Spur Trk 09 3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tland Air Force Base Trk 09 2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jo Frt Spur Trk 09 26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ia Ind Trk 09 2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co Spur Trk 09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2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2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3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7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4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k 09 4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CG-GPL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-G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n Waters Rugers Trk 09 2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q Airport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Pumice Spur Trk 18 0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Chief Spur Trk 18 10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ire Block Spur Trk 18 0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row Bld Material Spur Trk 18 10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L-L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LM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ff Coors Disb Spur Trk 18 07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Co Spur Trk 18 10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GM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GWL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Trk 72 0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T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Trk 72 0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2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2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3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Trk 18 32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dez Farms Spur Trk 72 03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ol Branch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X-RFR-GR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ATSF Glorieta Pass</w:t>
    </w:r>
  </w:p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Siding List for the Eastbound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3:08:00Z</dcterms:created>
  <dc:creator>James R. Meindl</dc:creator>
  <dc:description/>
  <dc:language>en-US</dc:language>
  <cp:lastModifiedBy>James R. Meindl</cp:lastModifiedBy>
  <dcterms:modified xsi:type="dcterms:W3CDTF">2007-09-23T03:12:00Z</dcterms:modified>
  <cp:revision>1</cp:revision>
  <dc:subject/>
  <dc:title>Track #</dc:title>
</cp:coreProperties>
</file>